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жидаемые доходы местного бюджета Потюкановского сельсовет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036"/>
        <w:gridCol w:w="1453"/>
        <w:gridCol w:w="1439"/>
        <w:gridCol w:w="102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  доход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ан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.фа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%  </w:t>
            </w:r>
          </w:p>
        </w:tc>
      </w:tr>
      <w:tr>
        <w:trPr>
          <w:trHeight w:val="1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100000000000000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10201001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ст1 и 228 Налогового кодекса Российск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30223001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30224001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30225001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30226001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60603310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606043100000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0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11050351000001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13019951000001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18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1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0215001100000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0235118100000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0229999100000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8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0249999100000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сельских посел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0230024100000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20240014100000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3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3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5:00Z</dcterms:created>
  <dc:creator>KOMP</dc:creator>
  <dc:description/>
  <cp:keywords/>
  <dc:language>en-US</dc:language>
  <cp:lastModifiedBy>Adminn</cp:lastModifiedBy>
  <cp:lastPrinted>2016-11-28T15:49:00Z</cp:lastPrinted>
  <dcterms:modified xsi:type="dcterms:W3CDTF">2020-11-09T09:54:00Z</dcterms:modified>
  <cp:revision>9</cp:revision>
  <dc:subject/>
  <dc:title>Ожидаемые доходы местного бюджета Северного района</dc:title>
</cp:coreProperties>
</file>