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юк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.03.2020                              п. Среднеичинский                      </w:t>
        <w:tab/>
        <w:t xml:space="preserve">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готовке территории и населения Потюк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   к весенне-летнему паводку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нижения риска возникновений чрезвычайных ситуаций,  связанных с весенним половодьем и уменьшения последствий при  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никновении, обеспечения защиты населения и объектов экономики от весеннего паводка на территории Потюкановского сельсовета Северного района Новосибирской области в 2020 году, администрация Потюкановского сельсовета Северн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Для оперативного решения вопросов, связанных с пропуском талых вод и возможных чрезвычайных ситуаций, создать комисси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Шушков А.В.. – глава Потюкановского сельсовета, 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Первов Ю.А.- ИО директора МКУ ЖКХ Потюкановского сельсовета, заместитель председ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Королева Е.М., специалист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Николаева  В.Ф.,-заведующая  ФАП п. Среднеичинский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лан превентивных мероприятий по защите населения и  территории Потюкановского сельсовета Северного района Новосибирской области от чрезвычайных  ситуаций, обусловленных весенним половодьем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данное постановление  в периодическом печатном из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Потюкановский Вестник» и разместить на официальном сайте администрации Потюка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тюкановского сельсовета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верного района Новосибирской области                                     А.В. Шушков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тюк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от 02.03.2020 № 4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вентивных мероприятий по защите населения и  территории Потюкановского сельсовета Северного района Новосибирской области от чрезвычайных  ситуаций, обусловленных весенним половодьем в 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0"/>
        <w:gridCol w:w="2883"/>
        <w:gridCol w:w="3357"/>
        <w:gridCol w:w="25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и откорректировать планы действий по предупреждению и ликвидации ЧС (паводковые явления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тюкановского сельсовета Шушков А.В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3.20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ть гидротехнические сооружения, мосты, дороги,  водопроводные трубы и принять меры по их очистке, ремонту, дополнительному укрепл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директора МКУ ЖКХ Первов Ю.А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остав сил и средств, привлекаемых для выполнения противопаводковых мероприятий и  восстановительных рабо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тюкановского сельсовета Шушков А.В., ИО директора МКУ ЖКХ Первов Ю.А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технику, предназначенную для работы в условиях паводка, в т.ч.  плавающих средст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директора МКУ ЖКХ Первов Ю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у  МКУ ЖКХ  (собственнику здания по ул. Центральная 12)  на случай эвакуации жителей из затапливаемых территорий подготовить комнаты  в здании школы по адресу: п. Среднеичинский, ул. Центральная,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директора МКУ ЖКХ Первов Ю.А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плав. средств, находящихся  в частной собственности, на период весеннего паводка 20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тюкановского сельсовета А.В. Шушк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/>
              <w:t>случае создания критической ситуации организовать  круглосуточное дежурство из числа работников администр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ВУС Королева Е.М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нформирования населения  муниципального образования о складывающейся обстановке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ВУС Королева Е.М.</w:t>
            </w:r>
          </w:p>
          <w:p>
            <w:pPr>
              <w:pStyle w:val="Normal"/>
              <w:jc w:val="center"/>
              <w:rPr/>
            </w:pPr>
            <w:r>
              <w:rPr/>
              <w:t>/ по согласованию</w:t>
            </w:r>
          </w:p>
          <w:p>
            <w:pPr>
              <w:pStyle w:val="Normal"/>
              <w:jc w:val="center"/>
              <w:rPr/>
            </w:pPr>
            <w:r>
              <w:rPr/>
              <w:t>С ведущим специалистом ГО и ЧС администрации Северного района Доведенко Е.В./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1.Организовать работу с населением улиц, попадающих под подтопление,  ознакомить жителей  под роспись, об угрозе затопления и возможного отселения; </w:t>
            </w:r>
          </w:p>
          <w:p>
            <w:pPr>
              <w:pStyle w:val="Normal"/>
              <w:jc w:val="both"/>
              <w:rPr/>
            </w:pPr>
            <w:r>
              <w:rPr/>
              <w:t>9.2. Подготовить  данные о населении, нуждающемся в помощи, в случае отселения;</w:t>
            </w:r>
          </w:p>
          <w:p>
            <w:pPr>
              <w:pStyle w:val="Normal"/>
              <w:jc w:val="both"/>
              <w:rPr/>
            </w:pPr>
            <w:r>
              <w:rPr/>
              <w:t>9.3.   Вручить  памятки с действиями при угрозе затоп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ВУС Королева Е.М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03:00Z</dcterms:created>
  <dc:creator>Comp</dc:creator>
  <dc:description/>
  <cp:keywords/>
  <dc:language>en-US</dc:language>
  <cp:lastModifiedBy>Admin</cp:lastModifiedBy>
  <cp:lastPrinted>2017-03-22T14:08:00Z</cp:lastPrinted>
  <dcterms:modified xsi:type="dcterms:W3CDTF">2020-03-02T10:46:00Z</dcterms:modified>
  <cp:revision>20</cp:revision>
  <dc:subject/>
  <dc:title>Муниципальное образование</dc:title>
</cp:coreProperties>
</file>